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撰写了权利要求来咨询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 xml:space="preserve">尊敬的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A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公司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很高兴贵方委托我所代为办理有关大型公用垃圾箱的专利申请案，经仔细阅读技术交底材料、技术人员撰写的权利要求书及现有技术，我认为贵公司技术人员所撰写约权利要求书存在不符合《专利法》和《专利法实施细则》规定的问题，现一一指出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综合上述考虑，目前贵公司撰写的权利要求书存在较多问题，难以获得授权。我方专利代理人将会与发明人进行认真沟通、在充分理解发明思路和技术方案的基础上，结合对现有技术的检索、分析和对比，为贵公司重新撰写权利要求书和说明书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以上咨询意见供参考，有间题请与我们随时沟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祝好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XXX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 xml:space="preserve">专利代理机构只 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XX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专利代理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XXXX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XX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  <w:t>XX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FF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FF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i/>
          <w:i/>
          <w:i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/>
          <w:iCs/>
          <w:color w:val="FF0000"/>
          <w:sz w:val="28"/>
          <w:szCs w:val="28"/>
          <w:lang w:val="en-US" w:eastAsia="zh-CN"/>
        </w:rPr>
        <w:t>（权利要求、下审查了来咨询）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 xml:space="preserve">尊敬的 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A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公司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很高兴贵方委托我所代为办理有关</w:t>
      </w:r>
      <w:r>
        <w:rPr>
          <w:rFonts w:ascii="宋体" w:hAnsi="宋体" w:cs="宋体"/>
          <w:b/>
          <w:bCs/>
          <w:i w:val="false"/>
          <w:iCs w:val="false"/>
          <w:color w:val="000000"/>
          <w:sz w:val="28"/>
          <w:szCs w:val="28"/>
          <w:u w:val="single"/>
          <w:lang w:eastAsia="zh-CN"/>
        </w:rPr>
        <w:t>大型公用垃圾箱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的专利申请案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件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，经仔细阅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技术交底材料、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我认为贵公司目前的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发明专利申请文件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存在一些不符合《专利法》和《专利法实施细则》规定的问题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，将会影响本发明专利申请的授权前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综合以上分析，目前贵公司的发明专利申请文件存在较多问题，难以获得授权。若要获得授权，需要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对权利要求书进行修改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以上咨询意见供参考，有间题请与我们随时沟通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祝好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!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 xml:space="preserve">专利代理机构只  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XX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专利代理师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XX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 xml:space="preserve">月 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XX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i/>
          <w:i/>
          <w:i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/>
          <w:iCs/>
          <w:color w:val="FF0000"/>
          <w:sz w:val="28"/>
          <w:szCs w:val="28"/>
          <w:lang w:val="en-US" w:eastAsia="zh-CN"/>
        </w:rPr>
        <w:t>（撰写了</w:t>
      </w:r>
      <w:r>
        <w:rPr>
          <w:rFonts w:ascii="宋体" w:hAnsi="宋体" w:cs="宋体"/>
          <w:b/>
          <w:bCs/>
          <w:i/>
          <w:iCs/>
          <w:color w:val="FF0000"/>
          <w:sz w:val="28"/>
          <w:szCs w:val="28"/>
          <w:lang w:val="en-US" w:eastAsia="zh-CN"/>
        </w:rPr>
        <w:t>无效</w:t>
      </w:r>
      <w:r>
        <w:rPr>
          <w:rFonts w:cs="宋体" w:ascii="宋体" w:hAnsi="宋体"/>
          <w:b/>
          <w:bCs/>
          <w:i/>
          <w:iCs/>
          <w:color w:val="FF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/>
          <w:bCs/>
          <w:i/>
          <w:iCs/>
          <w:color w:val="FF0000"/>
          <w:sz w:val="28"/>
          <w:szCs w:val="28"/>
          <w:lang w:val="en-US" w:eastAsia="zh-CN"/>
        </w:rPr>
        <w:t>整体说明书来咨询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尊敬的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A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公司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很高兴贵方委托我代理机构代为办理有关请求宣告专利号为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、名称为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的发明专利无效宣告请求的有关事宜，经仔细阅读贵方提供的附件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1-2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以及对比文件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  <w:t>1-3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，我认为附件中各项理由是否成立的结论和理由如下：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（提无效）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根据专利法第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条以及专利法实施细则第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条规定，本请求人现请求宣告专利号  、名称  的实用新型（下称本专利）部分无效，具体理由如下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关于证据的使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请求人提交的证据为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无效宣告请求针对的实用新型专利说明书  ，授权公告日为  ，申请日为  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中国实用新型专利说明书  ，授权公告日为  ，申请日为  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：中国实用新型专利说明书  ，授权公告日为  ，申请日为  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：  实用新型专利的优先权译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综上所述，现请求宣告专利号为 、名称为 的实用新型的权利要求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及引用权利要求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-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权利要求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答复无效无模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客体问题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2.2/A2.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对产品、方法或者其改进所提出的新的技术方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对产品的形状、构造或者其结合所提出的适于实用的新的技术方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希望保护一种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主题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该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 xml:space="preserve">   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未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涉及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产品的构造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仅涉及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广告创意和广告内容的表达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其特征不是技术特征，未采用技术手段解决技术问题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取得技术效果，因而不能构成技术方案，不符合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附加技术特征是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附件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公开了相同内容，由此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可知，  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材料作为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是现有技术，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是将已知材料应用于具有形状、构造的产品上，不属于对材料本身提出的改进，符合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不授予客体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25.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科学发现；智力活动的规则和方法；疾病的诊断和治疗方法；动物和植物品种；用原子核变换方法获得的物质；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对平面印刷品的图案、色彩或者二者的结合作出的主要起标识作用的设计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 要求保护一种   ，简答分析： ，属于    ，属于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规定的不授予专利权的客体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简答分析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一）科学发现：是对自然界客观存在的物质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现象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变化过程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及其特性和规律的揭示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二）智力活动的规则和方法：是人的思维运动，它源于人的思维，经过推理、分析和判断产生抽象的结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三）疾病的诊断和治疗方法：是以，有生命的人体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动物体为直接实施对象，进行识别、确定或者消除病因或病灶的过程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四）动物和植物品种：动物和植物是有生命的物体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五）用原子核变化方法获得的物质：原子核变换方法以及该方法所获得物质关系到国家的经济、国防、科研和公共生活的重大利益，不宜为单位或私人垄断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 xml:space="preserve">主题一致 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R22.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目前撰写的从属权利要求 的主题名称  与其引用的权利要求 的主题名称   不一致，因此不符合专利法实施细则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 xml:space="preserve">“ 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最好是”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“ 例如 ”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26.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从属权利权利要求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进一步限定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最好是”“例如”连接着一个上位概念和一个下位概念，导致在一项权利要求中限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两个不同的保护范围，使得权利要求的保护范围不清楚，不符合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技术方案不清楚（附权）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26.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从属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进一步限定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但是，在其引用的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并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未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出现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导致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引用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方案缺乏引用基础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使得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的保护范围不清楚，不符合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得不到说明书支持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26.4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附权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专利说明书记载的内容可知，为了解决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问题，采取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中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限定了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，但未进一步限定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导致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所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要保护的技术方案涵盖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这种无法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实现发明目的的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情形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因此，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在说明书公开内容的基础上概括了一个较宽的保护范围，得不到说明书的支持，不符合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独权缺必特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R20.2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（独权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专利所要解决的技术问题是   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专利说明书记载的内容可知，为了解决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问题，采取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因此，    是解决技术问题的必要技术特征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而目前专利申请的独立权利要求未记载上述必要技术特征，因此不符合专利法实施细则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的规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优先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对比本专利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可知，本专利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方案已经记载在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，两者技术领域、所解决的技术问题、技术方案和预期效果均相同，属于相同主题的发明或实用新型，且本专利的申请日（）距其所要求的优先权日（）在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个月内，因此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享有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优先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对比本专利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可知，本专利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所要保护的技术内容没有记载在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，因此，本专利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不能享有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优先权，其申请日以实际提交申请的日期为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抵触申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专利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都是向国家知识产权局提出的专利申请，且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申请日早于本专利的优先权日，其授权公告日晚于本专利的优先权日，可以构成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抵触申请。因此，可以要求使用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来评价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的新颖性。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现有技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授权公告均早于本专利的申请日，构成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现有技术。因此，可以要求使用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来评价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的新颖性和创造性。                  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不具备新颖性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22.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请求保护  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公开了 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（参见说明书正文第</w:t>
      </w:r>
      <w:r>
        <w:rPr>
          <w:rFonts w:cs="宋体" w:ascii="宋体" w:hAnsi="宋体"/>
          <w:color w:val="FF0000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－</w:t>
      </w:r>
      <w:r>
        <w:rPr>
          <w:rFonts w:cs="宋体" w:ascii="宋体" w:hAnsi="宋体"/>
          <w:color w:val="FF0000"/>
          <w:sz w:val="28"/>
          <w:szCs w:val="28"/>
          <w:u w:val="single"/>
          <w:lang w:val="en-US" w:eastAsia="zh-CN"/>
        </w:rPr>
        <w:t>11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行，附图</w:t>
      </w:r>
      <w:r>
        <w:rPr>
          <w:rFonts w:cs="宋体" w:ascii="宋体" w:hAnsi="宋体"/>
          <w:color w:val="FF0000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u w:val="single"/>
          <w:lang w:val="en-US" w:eastAsia="zh-CN"/>
        </w:rPr>
        <w:t>）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  ，包括 （对应本专利的） ；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  是本专利中  的下位概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由此可见，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公开了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全部技术特征，两者属于相同技术领域、解决相同的技术问题、具有相同的技术方案、具有相同预期效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因此，权利要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相对于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不具备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规定的新颖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是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从属权利要求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还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公开了其附加技术特征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因此，当其引用的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不具备新颖性时，该从属权利要求也不具备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专利法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款规定的新颖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具备新颖性</w:t>
      </w:r>
      <w:r>
        <w:rPr>
          <w:rFonts w:cs="宋体" w:ascii="宋体" w:hAnsi="宋体"/>
          <w:b/>
          <w:bCs/>
          <w:color w:val="7030A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适合撰写权利要求后回答问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本专利公开了  ，但是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没有公开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的  这一技术特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因此，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对于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备专利法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款规定的新颖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是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从属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，由于权利要求 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备新颖性，因而其从属权利要求也具备新颖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具备新颖性</w:t>
      </w:r>
      <w:r>
        <w:rPr>
          <w:rFonts w:cs="宋体" w:ascii="宋体" w:hAnsi="宋体"/>
          <w:b/>
          <w:bCs/>
          <w:color w:val="7030A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bCs/>
          <w:color w:val="7030A0"/>
          <w:sz w:val="28"/>
          <w:szCs w:val="28"/>
          <w:lang w:val="en-US" w:eastAsia="zh-CN"/>
        </w:rPr>
        <w:t>修改后的权利要求，适合答复审查意见、无效答辩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本专利公开了  ，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公开了  ，包括 （对应本专利的） ；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  是本专利中  的下位概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但是，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没有公开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的  这一技术特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因此，修改后的独立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对于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备专利法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款规定的新颖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是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从属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，由于权利要求 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备新颖性，因而其从属权利要求也具备新颖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不具备创造性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22.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与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领域相同，所解决的技术问题相近，且公开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特征最多，因此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是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最接近的现有技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公开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，并具体公开了以下技术特征： ，但没有公开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；因此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所要求保护的技术方案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的区别技术特征为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；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实际解决的技术问题是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公开了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，并具体公开了以下技术特征： 。可见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公开了上述区别技术特征，且上述区别技术特征在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所起的作用与其在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所起的作用相同，都是用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由此可见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给出了将上述区别技术特征应用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于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中解决上述技术问题的技术启示，对本领域的技术人员来说，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相结合得到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方案是显而易见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因此，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或其结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不具备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突出的）实质性特点和（显著的）进步，不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法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款规定的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是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从属权利要求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还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公开了其附加技术特征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上述技术特征在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所起的作用与其在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中所起的作用相同，都是用于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因此，在其所引用的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不具备创造性的情况下，该从属权利要求相对于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结合也不具备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具备创造性（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区别特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未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公开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与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领域相同，所解决的技术问题相近，且公开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特征最多，因此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是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最接近的现有技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公开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，并具体公开了以下技术特征： ，但没有公开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；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由此可知，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所要求保护的技术方案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的区别技术特征为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实际解决的技术问题是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没有解决上述技术问题，也不存在应用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上述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区别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技术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特征的技术手段解决上述技术问题的任何启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也不存在应用本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所述技术手段解决上述技术问题的任何启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因此，独立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所请求保护的技术方案是非显而易见的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有（突出的）实质性特点。此外，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技术方案相对于这两份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来说，采用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技术手段，能够带来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的有益效果，因而权利要求 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对于这两份对比文件具有（显著的）进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综上所述，独立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对于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或其结合具有（突出的）实质性特点和（显著的）进步，具备专利法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款规定的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是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从属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，由于权利要求 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创造性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，因而其从属权利要求也具备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创造性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具备创造性（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区别特征公开，但作用不同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与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领域相同，所解决的技术问题相近，且公开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的技术特征最多，因此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是本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最接近的现有技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公开了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，并具体公开了以下技术特征： ，但没有公开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；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由此可知，权利要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所要求保护的技术方案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的区别技术特征为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相对于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实际解决的技术问题是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公开了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，虽然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公开了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，但是在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所起的作用为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，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申请中所起的作用为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。可知， 在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所起的作用与其在本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专利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所起的作用完全不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由此可见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未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给出将上述区别技术特征应用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于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中解决上述技术问题的技术启示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当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本领域的技术人员看到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时，不容易就想到将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结合得到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技术方案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对本领域的技术人员来说是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非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显而易见的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有（突出的）实质性特点。此外，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技术方案相对于这两份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来说，采用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技术手段，能够带来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 的有益效果，因而权利要求 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对于这两份对比文件具有（显著的）进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综上所述，独立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相对于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或其结合具有（突出的）实质性特点和（显著的）进步，具备专利法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条第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款规定的创造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7030A0"/>
          <w:sz w:val="28"/>
          <w:szCs w:val="28"/>
          <w:lang w:val="en-US" w:eastAsia="zh-CN"/>
        </w:rPr>
      </w:pP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2-4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是权利要求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从属权利要求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 xml:space="preserve">，由于权利要求 </w:t>
      </w:r>
      <w:r>
        <w:rPr>
          <w:rFonts w:cs="宋体" w:ascii="宋体" w:hAnsi="宋体"/>
          <w:color w:val="7030A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创造性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，因而其从属权利要求也具备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创造性</w:t>
      </w:r>
      <w:r>
        <w:rPr>
          <w:rFonts w:ascii="宋体" w:hAnsi="宋体" w:cs="宋体"/>
          <w:color w:val="7030A0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olor w:val="FF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i w:val="false"/>
          <w:i w:val="false"/>
          <w:iCs w:val="false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31T01:1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